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овости науки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очему женщины устают больше мужчин?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Израильские ученые заинтересовались тем фактом, что в цивилизованных странах мира, где принято в случае проблем со здоровьем обращаться к специалистам, основную часть пациентов психолога составляет слабый пол. Представительницы прекрасной половины человечества преимущественно жалуются на хроническую усталость, апатию, депрессивное состояние и пр. Что же морально и физически истощает милых и заботливых женщин?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>Ответить на этот вопрос и раскрыть тайны женской психологии попытались ученые из университетов Тель-Авива и Хайфы, недавно обнародовав результаты любопытного исследования. С помощью специальной анкеты эксперты опросили около 9 тыс. женщин и более 8 тыс. мужчин, проживающих в 27 странах мира. Все респонденты отличались по возрасту, национальности, уровню образования, роду деятельности, семейному положению и т. д., их объединяло лишь наличие постоянного трудоустройства. Участников исследования попросили честно ответить на вопросы, включая оценку своей работы – удовлетворенность графиком, заработной платой, функциональными обязанностями, коллективом и т. 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В результате выяснилось, что женщины, занятые в большей степени в интеллектуальной сфере и сфере обслуживания, гораздо больше и чаще устают в конце рабочего дня. Более того, именно слабый пол в большинстве своем недоволен своим местом работы по таким распространенным причинам, как: ненормированный график, низкая заработная плата (как минимум, ниже чем у мужчин), повышенный уровень стресса. Хотя, как показывает практика, женщины лучше справляются со стрессом – за счет собранности, организованности, присущего оптимизма и возможности быстро избавиться от негатива через истерику и слез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Немаловажен и тот факт, что зачастую уверенные и целеустремленные бизнес-леди быстрее достигают карьерных вершин, после чего интерес к работе снижается из-за однообразия и скукоты. Многие женщины признаются, что боятся оказаться на бирже труда, потеряв работу – источник дохода, личных карманных средств, а вместе с ней – и ощущение самостоятельности и независимости. Кроме того, для многих участников опроса работа является неким спасением и временным отдыхом от бытовых проблем и семейных конфликтов. Общаясь в коллективе, человек так или иначе вовлекается в чужие заботы, отвлекаясь от своих, узнает о различных жизненных ситуация и всех новостях, а также получает новые знания, навыки. Именно поэтому и дорожат своей работой мужчины, большинство из которых, как показало исследование, довольны своим дел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Безусловно, женская усталость связана еще и с тем, что после работы хозяйка, мама и жена не отдыхает дома, как это делает мужчина, а совершает покупки, занимается с детьми, выгуливает домашних питомцев, готовит пищу, убирает, стирает… Одним словом, опять работает! Именно поэтому врачи полагают, что женщины должны дольше спать и, по возможности, уделять себе время, в частности, гулять на свежем воздухе, общаться с подругами и т. д.</w:t>
      </w:r>
    </w:p>
    <w:p>
      <w:pPr>
        <w:pStyle w:val="Normal"/>
        <w:spacing w:lineRule="auto" w:line="360"/>
        <w:ind w:firstLine="567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арта Кривошеева</w:t>
      </w:r>
    </w:p>
    <w:p>
      <w:pPr>
        <w:pStyle w:val="Normal"/>
        <w:spacing w:lineRule="auto" w:line="360"/>
        <w:ind w:firstLine="567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сточник: zdorov-info.com.ua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 w:before="0" w:after="20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2:00:00Z</dcterms:created>
  <dc:creator>Становкина</dc:creator>
  <dc:description/>
  <cp:keywords/>
  <dc:language>en-US</dc:language>
  <cp:lastModifiedBy>Admin</cp:lastModifiedBy>
  <dcterms:modified xsi:type="dcterms:W3CDTF">2014-09-15T16:33:00Z</dcterms:modified>
  <cp:revision>2</cp:revision>
  <dc:subject/>
  <dc:title/>
</cp:coreProperties>
</file>